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05.2024 № 37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ункте 4 в позиции графы 5 «Отчетные документы, подлежащие представлению сельскохозяйственным товаропроизводителем» Особенной части:</w:t>
      </w:r>
    </w:p>
    <w:p>
      <w:pPr>
        <w:pStyle w:val="Normal"/>
        <w:widowControl/>
        <w:numPr>
          <w:ilvl w:val="1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1 слова «</w:t>
      </w:r>
      <w:r>
        <w:rPr>
          <w:sz w:val="28"/>
          <w:szCs w:val="28"/>
        </w:rPr>
        <w:t>Справка-расчет суммы субсидии» заменить словами «</w:t>
      </w:r>
      <w:r>
        <w:rPr>
          <w:spacing w:val="-2"/>
          <w:sz w:val="28"/>
          <w:szCs w:val="28"/>
        </w:rPr>
        <w:t>Заявление о предоставлении субсидии».</w:t>
      </w:r>
    </w:p>
    <w:p>
      <w:pPr>
        <w:pStyle w:val="Normal"/>
        <w:widowControl/>
        <w:numPr>
          <w:ilvl w:val="1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полнить пунктом 6 следующего содержания:</w:t>
      </w:r>
    </w:p>
    <w:p>
      <w:pPr>
        <w:pStyle w:val="Normal"/>
        <w:widowControl/>
        <w:spacing w:lineRule="exact" w:line="38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6. </w:t>
      </w:r>
      <w:r>
        <w:rPr>
          <w:rFonts w:eastAsia="Calibri"/>
          <w:spacing w:val="-2"/>
          <w:sz w:val="28"/>
          <w:szCs w:val="28"/>
          <w:lang w:eastAsia="en-US"/>
        </w:rPr>
        <w:t>Расчет размера средств на предоставление субсидии на приобретение племенного молодняка сельскохозяйственных животных по прилагаемой форме № Ж–4/3».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/>
      </w:pPr>
      <w:r>
        <w:rPr>
          <w:spacing w:val="-2"/>
          <w:sz w:val="28"/>
          <w:szCs w:val="28"/>
        </w:rPr>
        <w:t>Форму № Ж–1/1 изложить в новой редакции согласно приложению № 1.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у № Ж–2/1 изложить в новой редакции согласно приложению № 2.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у № Ж–2/4 изложить в новой редакции согласно приложению № 3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орму № Ж–4/1 изложить в новой редакции согласно приложению № 4. 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/>
      </w:pPr>
      <w:r>
        <w:rPr>
          <w:spacing w:val="-2"/>
          <w:sz w:val="28"/>
          <w:szCs w:val="28"/>
        </w:rPr>
        <w:t>Дополнить настоящий Регламент формой № Ж–4/3 «</w:t>
      </w:r>
      <w:r>
        <w:rPr>
          <w:rFonts w:eastAsia="Calibri"/>
          <w:spacing w:val="-2"/>
          <w:sz w:val="28"/>
          <w:szCs w:val="28"/>
          <w:lang w:eastAsia="en-US"/>
        </w:rPr>
        <w:t>Расчет размера средств на предоставление субсидии на приобретение племенного молодняка сельскохозяйственных животных</w:t>
      </w:r>
      <w:r>
        <w:rPr>
          <w:spacing w:val="-2"/>
          <w:sz w:val="28"/>
          <w:szCs w:val="28"/>
        </w:rPr>
        <w:t>» согласно приложению № 5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Ж-1/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426" w:leader="none"/>
          <w:tab w:val="left" w:pos="13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предоставлении субсидии на поддержку собственного производства молока</w:t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шу предоставить в 20___ году субсидию на поддержку собственного производства молока: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8"/>
        <w:gridCol w:w="1704"/>
        <w:gridCol w:w="1059"/>
        <w:gridCol w:w="1059"/>
        <w:gridCol w:w="1715"/>
        <w:gridCol w:w="1578"/>
        <w:gridCol w:w="1647"/>
        <w:gridCol w:w="2232"/>
        <w:gridCol w:w="1954"/>
        <w:gridCol w:w="1665"/>
      </w:tblGrid>
      <w:tr>
        <w:trPr>
          <w:trHeight w:val="215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января года обращения за субсидией (голов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число месяца обращения за субсидией (гол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олока (физический вес), произведенный за год, предшествующий году обращения за субсидией (цн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ость коров за год, предшествующий году обращения за субсидией (кг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коровье/козье реализованное и (и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груженное на собственную переработку </w:t>
            </w:r>
            <w:r>
              <w:rPr>
                <w:rFonts w:eastAsia="Calibri"/>
                <w:lang w:eastAsia="en-US"/>
              </w:rPr>
              <w:t xml:space="preserve">в течение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кварталов года</w:t>
            </w:r>
            <w:r>
              <w:rPr/>
              <w:t>, предшествующего году обращения за субсидие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физический вес) (тыс. кг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траты </w:t>
            </w:r>
            <w:r>
              <w:rPr>
                <w:rFonts w:eastAsia="Calibri"/>
                <w:lang w:eastAsia="en-US"/>
              </w:rPr>
              <w:t xml:space="preserve">на производство реализованного и (или) отгруженного на собственную переработку молока </w:t>
            </w:r>
            <w:r>
              <w:rPr>
                <w:rFonts w:eastAsia="Calibri"/>
              </w:rPr>
              <w:t>за год, предшествующий году обращения за субсидией  (без НДС), тыс. рублей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результата использования субсидии «</w:t>
            </w:r>
            <w:r>
              <w:rPr>
                <w:rFonts w:eastAsia="Calibri"/>
              </w:rPr>
              <w:t>Произведено молока» на текущий финансовый год (тыс. тонн)</w:t>
            </w:r>
          </w:p>
        </w:tc>
      </w:tr>
      <w:tr>
        <w:trPr>
          <w:trHeight w:val="20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2.1.1 Поряд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ДОСТОВЕРНОСТЬ СВЕДЕНИЙ ПОДТВЕРЖДАЮ*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55"/>
        <w:gridCol w:w="1616"/>
        <w:gridCol w:w="396"/>
        <w:gridCol w:w="1999"/>
        <w:gridCol w:w="276"/>
        <w:gridCol w:w="2804"/>
        <w:gridCol w:w="389"/>
        <w:gridCol w:w="2029"/>
        <w:gridCol w:w="327"/>
        <w:gridCol w:w="1812"/>
      </w:tblGrid>
      <w:tr>
        <w:trPr/>
        <w:tc>
          <w:tcPr>
            <w:tcW w:w="29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(при наличии)   </w:t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 20__ год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 20__ года</w:t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 Фамилия, имя, отчество, № телефон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Исполнитель: Фамилия, имя, отчество, № телефона</w:t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* – заполняется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в случае представления сельскохозяйственным товаропроизводителем документов в орган местного самоуправления – представителем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органа местного самоуправления;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в случае представления сельскохозяйственным товаропроизводителем документов в министерство – гражданским служащим министерства</w:t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09" w:top="765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2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убсидии на содержание племенного маточного поголовья сельскохозяйственных живот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быков-производителей, оцененных оп качеству потомства или находящихся в процессе оценки этого качест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редоставить в 20___ году субсидию на содержание племенного маточного поголовья сельскохозяйственных животных (быков-производителей, оцененных по качеству потомства или находящихся в процессе оценки этого качества) в сумме, рассчитанной исходя из следующих сведений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"/>
        <w:gridCol w:w="2808"/>
        <w:gridCol w:w="1626"/>
        <w:gridCol w:w="1628"/>
        <w:gridCol w:w="3256"/>
        <w:gridCol w:w="483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ид, половозрастная группа, направление продуктивности и порода племенных животных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головье племенных животных на 1 января года обращения за субсидией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6"/>
                <w:szCs w:val="26"/>
              </w:rPr>
              <w:t>Вид организации по племенному животноводству (племенной завод, племенной репродуктор, генофондное хозяйство, организация по искусственному осеменению сельскохозяйственных животных или др.)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результата использования субсидии </w:t>
            </w:r>
            <w:r>
              <w:rPr>
                <w:bCs/>
                <w:spacing w:val="-4"/>
                <w:sz w:val="26"/>
                <w:szCs w:val="26"/>
              </w:rPr>
              <w:t>«</w:t>
            </w:r>
            <w:r>
              <w:rPr>
                <w:rFonts w:eastAsia="Calibri"/>
                <w:sz w:val="26"/>
                <w:szCs w:val="26"/>
                <w:lang w:eastAsia="en-US"/>
              </w:rPr>
              <w:t>Достигнута численность племенного маточного поголовья сельскохозяйственных животных в пересчете на условные головы</w:t>
            </w:r>
            <w:r>
              <w:rPr>
                <w:spacing w:val="-8"/>
                <w:sz w:val="26"/>
                <w:szCs w:val="26"/>
              </w:rPr>
              <w:t>» или «</w:t>
            </w:r>
            <w:r>
              <w:rPr>
                <w:rFonts w:eastAsia="Calibri"/>
                <w:sz w:val="26"/>
                <w:szCs w:val="26"/>
                <w:lang w:eastAsia="en-US"/>
              </w:rPr>
              <w:t>Достигнута численность племенных быков-производителей, оцененных по качеству потомства или находящихся в процессе оценки этого качества</w:t>
            </w:r>
            <w:r>
              <w:rPr>
                <w:spacing w:val="-4"/>
                <w:sz w:val="26"/>
                <w:szCs w:val="26"/>
              </w:rPr>
              <w:t>» на текущий финансовый год (условных голов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голов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словные головы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2.2.1 или 2.3.1 Поряд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ДОСТОВЕРНОСТЬ СВЕДЕНИЙ ПОДТВЕРЖДАЮ*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* – заполняется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в случае представления сельскохозяйственным товаропроизводителем документов в орган местного самоуправления – представителем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органа местного самоуправления;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- в случае представления сельскохозяйственным товаропроизводителем документов в министерство – гражданским служащим министерства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 № Ж–2/4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ЧЕТ РАЗМЕРА СРЕДСТ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предоставление субсидии на содержание племенных быков-производителей, оцененных по качеству потомства или находящихся в процессе оценки этого качеств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__________ году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мма субсидии на содержание племенных быков-производителей, оцененных по качеству потомства или находящихся в процессе оценки этого качества (СумСб) рассчитывается по формуле: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СумСб = ОСб x (Кб / Кбобщ)</w:t>
      </w:r>
      <w:r>
        <w:rPr>
          <w:rFonts w:eastAsia="Calibri"/>
          <w:bCs/>
          <w:sz w:val="28"/>
          <w:szCs w:val="28"/>
          <w:lang w:eastAsia="en-US"/>
        </w:rPr>
        <w:t xml:space="preserve"> × К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б – объем средств, предоставляемых в соответствующем финансовом году из областного бюджета (в том числе за счет средств федерального бюджета) на содержание племенных быков-производителей, оцененных по качеству потомства или находящихся в процессе оценки этого качества (рублей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Кб – количество племенных быков-производителей молочного и (или) мясного направления, содержавшихся на 1 января года обращения за субсидией в конкретной организации по искусственному осеменению сельскохозяйственных животных, зарегистрированной на территории Кировской области, включенной в перечень, утверждаемый министерством сельского хозяйства и продовольствия Кировской области (далее – министерство), _________________________(голов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Кбобщ – количество племенных быков-производителей молочного и (или) мясного направления, содержавшихся на 1 января года обращения за субсидией в организациях по искусственному осеменению сельскохозяйственных животных, зарегистрированных на территории Кировской области, включенных в перечень, утверждаемый министерство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pacing w:val="4"/>
          <w:sz w:val="28"/>
          <w:szCs w:val="28"/>
          <w:lang w:eastAsia="en-US"/>
        </w:rPr>
        <w:t xml:space="preserve">К – </w:t>
      </w:r>
      <w:r>
        <w:rPr>
          <w:rFonts w:eastAsia="Calibri"/>
          <w:sz w:val="28"/>
          <w:szCs w:val="28"/>
          <w:lang w:eastAsia="en-US"/>
        </w:rPr>
        <w:t>коэффициент в размере, равном среднему отношению фактических значений результатов использования субсидии за отчетный год к установленным значениям в соответствии с соглашением о предоставлении субсидии, заключенным между министерством и получателем субсидии, но не менее 0,8 и не более 1,2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1701"/>
        <w:gridCol w:w="289"/>
        <w:gridCol w:w="3193"/>
        <w:gridCol w:w="239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П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при наличии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инициалы, фамили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» ________ 20__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Форма № Ж–4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О предоставлении субсидии на приобретение племенного молодняка сельскохозяйственных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1 _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Прошу предоставить в 20___ году субсидию на приобретение племенного молодняка сельскохозяйственных животных в сумме, рассчитанной исходя из следующих сведений</w:t>
      </w:r>
      <w:r>
        <w:rPr/>
        <w:t>: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4"/>
        <w:gridCol w:w="1560"/>
        <w:gridCol w:w="1463"/>
        <w:gridCol w:w="3813"/>
        <w:gridCol w:w="1063"/>
        <w:gridCol w:w="1063"/>
        <w:gridCol w:w="1884"/>
        <w:gridCol w:w="3392"/>
      </w:tblGrid>
      <w:tr>
        <w:trPr>
          <w:trHeight w:val="92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половозрастная группа, направление продуктивности, порода приобретенных племенных животных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животных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 племенных животны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животных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иобретенных племенных животных без НДС, руб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результата использования субсидии «</w:t>
            </w:r>
            <w:r>
              <w:rPr>
                <w:rFonts w:eastAsia="Calibri"/>
                <w:lang w:eastAsia="en-US"/>
              </w:rPr>
              <w:t>Достигнута численность племенного молодняка сельскохозяйственных животных, приобретенного в племенных хозяйствах, зарегистрированных в государственном племенном регистре, в пересчете на условные головы»</w:t>
            </w:r>
            <w:r>
              <w:rPr/>
              <w:t xml:space="preserve"> (условных голов)</w:t>
            </w:r>
          </w:p>
        </w:tc>
      </w:tr>
      <w:tr>
        <w:trPr>
          <w:trHeight w:val="80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х голов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pacing w:val="-4"/>
          <w:sz w:val="24"/>
          <w:szCs w:val="2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2.4.1 Порядка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СТОВЕРНОСТЬ СВЕДЕНИЙ ПОДТВЕРЖДАЮ*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* – заполняется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в случае представления сельскохозяйственным товаропроизводителем документов в орган местного самоуправления – представителем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органа местного самоуправления;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- в случае представления сельскохозяйственным товаропроизводителем документов в министерство – гражданским служащим министерства</w:t>
      </w:r>
    </w:p>
    <w:p>
      <w:p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  <w:sz w:val="28"/>
          <w:szCs w:val="28"/>
        </w:rPr>
        <w:t>Форма № Ж–4/3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ЧЕТ РАЗМЕРА СРЕДСТ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едоставление субсидии на </w:t>
      </w:r>
      <w:r>
        <w:rPr>
          <w:b/>
          <w:sz w:val="28"/>
          <w:szCs w:val="28"/>
        </w:rPr>
        <w:t>приобретение племенного молодняка сельскохозяйственных животных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__________ году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мма субсидии, предоставляемой сельскохозяйственному товаропроизводителю на приобретение племенного молодняка сельскохозяйственных животных за счет средств федерального и областного бюджетов (СумПм) рассчитывается по формуле: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СумПм = Кпм </w:t>
      </w:r>
      <w:r>
        <w:rPr>
          <w:bCs/>
          <w:spacing w:val="4"/>
          <w:sz w:val="28"/>
          <w:szCs w:val="28"/>
        </w:rPr>
        <w:t>×</w:t>
      </w:r>
      <w:r>
        <w:rPr>
          <w:rFonts w:eastAsia="Calibri"/>
          <w:sz w:val="28"/>
          <w:szCs w:val="28"/>
          <w:lang w:eastAsia="en-US"/>
        </w:rPr>
        <w:t xml:space="preserve"> К </w:t>
      </w:r>
      <w:r>
        <w:rPr>
          <w:bCs/>
          <w:spacing w:val="4"/>
          <w:sz w:val="28"/>
          <w:szCs w:val="28"/>
        </w:rPr>
        <w:t>×</w:t>
      </w:r>
      <w:r>
        <w:rPr>
          <w:rFonts w:eastAsia="Calibri"/>
          <w:sz w:val="28"/>
          <w:szCs w:val="28"/>
          <w:lang w:eastAsia="en-US"/>
        </w:rPr>
        <w:t xml:space="preserve"> Стп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пм – количество приобретенного сельскохозяйственным товаропроизводителем племенного молодняка сельскохозяйственных животных (условных голов) (</w:t>
      </w:r>
      <w:r>
        <w:rPr>
          <w:sz w:val="28"/>
          <w:szCs w:val="28"/>
        </w:rPr>
        <w:t>определяется на основании заявления, представленного сельскохозяйственным товаропроизводителем, составленного по форме, утвержденной правовым актом министерства</w:t>
      </w:r>
      <w:r>
        <w:rPr>
          <w:rFonts w:eastAsia="Calibri"/>
          <w:sz w:val="28"/>
          <w:szCs w:val="28"/>
          <w:lang w:eastAsia="en-US"/>
        </w:rPr>
        <w:t>). Для перевода племенного маточного поголовья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, _______________ (условных голов)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тпм – ставка субсидии за счет средств федерального и областного бюджетов на приобретение одной условной головы племенного молодняка сельскохозяйственных животных (рублей)</w:t>
      </w:r>
      <w:r>
        <w:rPr>
          <w:rFonts w:eastAsia="Calibri"/>
          <w:bCs/>
          <w:sz w:val="28"/>
          <w:szCs w:val="28"/>
          <w:lang w:eastAsia="en-US"/>
        </w:rPr>
        <w:t xml:space="preserve">, рассчитываемые министерством сельского хозяйства и продовольствия Кировской области в соответствии с </w:t>
      </w:r>
      <w:hyperlink r:id="rId8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 xml:space="preserve">приложением № </w:t>
        </w:r>
      </w:hyperlink>
      <w:r>
        <w:rPr>
          <w:rFonts w:eastAsia="Calibri"/>
          <w:bCs/>
          <w:sz w:val="28"/>
          <w:szCs w:val="28"/>
          <w:lang w:eastAsia="en-US"/>
        </w:rPr>
        <w:t>5 к Порядку предоставления субсидий из областного бюджета на развитие животноводства, утвержденному постановлением Правительства Кировской области от 15.02.2018 № 78-П «О предоставлении субсидий из областного бюджета на развитие животноводства»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pacing w:val="4"/>
          <w:sz w:val="28"/>
          <w:szCs w:val="28"/>
          <w:lang w:eastAsia="en-US"/>
        </w:rPr>
        <w:t xml:space="preserve">К – </w:t>
      </w:r>
      <w:r>
        <w:rPr>
          <w:rFonts w:eastAsia="Calibri"/>
          <w:sz w:val="28"/>
          <w:szCs w:val="28"/>
          <w:lang w:eastAsia="en-US"/>
        </w:rPr>
        <w:t>коэффициент в размере, равном среднему отношению фактических значений результатов использования субсидии за отчетный год к установленным значениям в соответствии с соглашением о предоставлении субсидии, заключенным между министерством и получателем субсидии, но не менее 0,8 и не более 1,2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1701"/>
        <w:gridCol w:w="289"/>
        <w:gridCol w:w="3193"/>
        <w:gridCol w:w="239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(должность руководителя   сельскохозяйственного товаропроизводител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подпись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П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(при наличии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инициалы, фамили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» ________ 20__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yperlink" Target="consultantplus://offline/ref=FDD762346430BB02F659A07FB757A3F9DB7BE938B47C2D8EAB7F530192547977717FE2E000E0B2ED2F627B44F332AC780722E473CE7C6D5D55D690F0Y9H2L" TargetMode="Externa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7:34:00Z</dcterms:created>
  <dc:creator>User</dc:creator>
  <dc:description/>
  <cp:keywords/>
  <dc:language>en-US</dc:language>
  <cp:lastModifiedBy>Администратор безопасности</cp:lastModifiedBy>
  <cp:lastPrinted>2024-05-17T12:41:00Z</cp:lastPrinted>
  <dcterms:modified xsi:type="dcterms:W3CDTF">2024-05-30T07:21:00Z</dcterms:modified>
  <cp:revision>34</cp:revision>
  <dc:subject/>
  <dc:title>УТВЕРЖДЕН</dc:title>
</cp:coreProperties>
</file>